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1f5287e;QQBrowser;B3AC20B5-F614-4ED8-A90D-96607F9A0E5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